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RISTMAS 2010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fingers tend to let the pen drift off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mess with letters as the words are lai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build the Christmas greeting friend to frie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e more time the Good Cheer so display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what I do -- I poke the faulty scrip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make it fit to send our Love to a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s time each year because it's who you a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ho we are:  KARLANN and PAU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4:44:00Z</dcterms:created>
  <dc:creator>Karlann Coughlin</dc:creator>
  <dc:description/>
  <dc:language>en-US</dc:language>
  <cp:lastModifiedBy>Karlann Coughlin</cp:lastModifiedBy>
  <dcterms:modified xsi:type="dcterms:W3CDTF">2011-01-08T04:44:00Z</dcterms:modified>
  <cp:revision>2</cp:revision>
  <dc:subject/>
  <dc:title>CHRISTMAS 2010</dc:title>
</cp:coreProperties>
</file>